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b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Приложение 9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76 от 25 декабря 2020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на 2021 год и плановый период 2022 и 2023 годов»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 муниципальных гарантий муниципального образования Краснополянское сельское поселение в валюте Российской Федерации на 2021 год и плановый период 2022 и 2023 год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дел 1 Перечень подлежащих предоставлению муниципальных гарантий в валюте Российской Федерации в 2021 году и плановом периоде 2022 и 2023 годо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126"/>
        <w:gridCol w:w="1559"/>
        <w:gridCol w:w="1418"/>
        <w:gridCol w:w="1559"/>
        <w:gridCol w:w="1985"/>
        <w:gridCol w:w="1701"/>
        <w:gridCol w:w="1701"/>
      </w:tblGrid>
      <w:tr>
        <w:trPr>
          <w:trHeight w:val="18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ки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ль гарантирова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категории принципал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ъём гарантирования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 тысячах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ализ финансового состояния 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условия предоставления муниципальных гарантий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идические лица, связанные с реализацией полномочий в сфере жилищно-коммунального хозя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тсутствую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Раздел </w:t>
      </w: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Общий объём бюджетных ассигнований, предусмотренных на исполнение муниципальных гарантий в валюте  Российской Федерации по возможным гарантийным случаям, на 2021 год и плановый период 2022 и 2023 годов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3260"/>
        <w:gridCol w:w="2835"/>
        <w:gridCol w:w="2410"/>
      </w:tblGrid>
      <w:tr>
        <w:trPr>
          <w:trHeight w:val="7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точники исполнения муниципальных гарантий в валюте Российской Федерации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бъём бюджетных ассигнований на исполнение муниципальных гарантий в валюте Российской Федерации по возможным гарантийным случаям, в тысячах рублей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муниципаль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3:45:00Z</dcterms:created>
  <dc:creator>user008r</dc:creator>
  <dc:description/>
  <cp:keywords/>
  <dc:language>en-US</dc:language>
  <cp:lastModifiedBy>010b</cp:lastModifiedBy>
  <cp:lastPrinted>2013-11-14T16:43:00Z</cp:lastPrinted>
  <dcterms:modified xsi:type="dcterms:W3CDTF">2020-12-26T09:45:00Z</dcterms:modified>
  <cp:revision>54</cp:revision>
  <dc:subject/>
  <dc:title/>
</cp:coreProperties>
</file>